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0" w:hanging="0"/>
        <w:jc w:val="center"/>
        <w:rPr/>
      </w:pPr>
      <w:r>
        <w:rPr/>
        <w:t xml:space="preserve">ПРОТОКОЛ № </w:t>
      </w:r>
      <w:r>
        <w:rPr>
          <w:rFonts w:cs="Arial"/>
        </w:rPr>
        <w:t>U21000026170000000009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претендентов участниками аукциона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26.09.2022 14:12:53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000000"/>
        </w:rPr>
      </w:pPr>
      <w:r>
        <w:rPr/>
        <w:t>Открытый</w:t>
      </w:r>
      <w:r>
        <w:rPr>
          <w:iCs/>
        </w:rPr>
        <w:t xml:space="preserve"> аукцион  в электронной форме проводится в соответствии 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spacing w:val="-2"/>
        </w:rPr>
        <w:t>1. Предмет открытого аукциона в электронной форме: 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2. Продавец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3.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Юридический адрес: 243020, Россия, Брянская, Новозыбков, Октябрьской революции, 2,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овый адрес: 243020, Российская Федерация, Брянская обл., г. Новозыбков, Октябрьской революции пл., 2, каб. 32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4. Извещение о проведении открытого аукциона  в электронной форме и документация по проведению открытого аукциона в электронной форме размещены  на электронной торговой площадке i.rts-tender.ru процедура  №  21000026170000000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val="en-US"/>
        </w:rPr>
        <w:t>5</w:t>
      </w:r>
      <w:r>
        <w:rPr/>
        <w:t>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5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 Аукционный торг проводится через систему электронной торговой площадки по адресу </w:t>
      </w:r>
      <w:r>
        <w:rPr/>
        <w:t>i.rts-tender.r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7. Согласно протоколу </w:t>
      </w:r>
      <w:r>
        <w:rPr>
          <w:bCs/>
        </w:rPr>
        <w:t xml:space="preserve">по открытию доступа к заявкам на участие в аукционе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7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Дмитри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0245293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146, Российская Федерация, Брянская обл., г. Клинцы, переулок Березовый, дом 30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 МАРГАРИТ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15260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5, Российская Федерация, Брянская обл., г. Новозыбков, РОС, 30,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8. </w:t>
      </w:r>
      <w:r>
        <w:rPr/>
        <w:t>Отозванные заявки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. По результатам рассмотрения 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1. Допустить к дальнейшему участию в процедуре следующего участника:</w:t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5"/>
        <w:gridCol w:w="19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Дмитри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097/2427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6.09.2022 12:06: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. Отказать в допуске к дальнейшему участию в процедур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985"/>
        <w:gridCol w:w="30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 МАРГАРИТ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355/23847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color w:val="000000"/>
        </w:rPr>
      </w:pPr>
      <w:r>
        <w:rPr/>
        <w:t xml:space="preserve">10. В связи с тем, что по результатам рассмотрения заявок  только одна заявка  на участие в аукционе в электронной форме допущена к дальнейшему участию в аукционе, аукцион в электронной форме признается несостоявшимся на основании п.6.3 главы 6 </w:t>
      </w:r>
      <w:r>
        <w:rPr>
          <w:iCs/>
        </w:rPr>
        <w:t xml:space="preserve">Положения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10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Володько В.И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орозова Н.Н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</w:r>
      <w:bookmarkStart w:id="2" w:name="_Hlk510627668"/>
      <w:bookmarkStart w:id="3" w:name="_Hlk510627668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12:00Z</dcterms:created>
  <dc:creator>Андрей+Кирилл</dc:creator>
  <dc:description/>
  <cp:keywords/>
  <dc:language>en-US</dc:language>
  <cp:lastModifiedBy>User</cp:lastModifiedBy>
  <cp:lastPrinted>2022-09-26T14:25:00Z</cp:lastPrinted>
  <dcterms:modified xsi:type="dcterms:W3CDTF">2022-09-26T11:41:00Z</dcterms:modified>
  <cp:revision>4</cp:revision>
  <dc:subject/>
  <dc:title>«УТВЕРЖДАЮ»</dc:title>
</cp:coreProperties>
</file>